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  <w:sz w:val="36"/>
          <w:szCs w:val="36"/>
        </w:rPr>
        <w:t>MHP Investment &amp; Leasing, LLC</w:t>
        <w:br/>
      </w:r>
      <w:r>
        <w:rPr>
          <w:rFonts w:cs="Lucida Sans Unicode" w:ascii="Lucida Sans Unicode" w:hAnsi="Lucida Sans Unicode"/>
          <w:b/>
          <w:sz w:val="28"/>
          <w:szCs w:val="28"/>
        </w:rPr>
        <w:t>DBA</w:t>
      </w:r>
      <w:r>
        <w:rPr>
          <w:rFonts w:cs="Lucida Sans Unicode" w:ascii="Lucida Sans Unicode" w:hAnsi="Lucida Sans Unicode"/>
          <w:b/>
          <w:sz w:val="36"/>
          <w:szCs w:val="36"/>
        </w:rPr>
        <w:t xml:space="preserve"> 7 Acres Mobile Home Park</w:t>
        <w:br/>
      </w:r>
      <w:r>
        <w:rPr>
          <w:rFonts w:cs="Lucida Sans Unicode" w:ascii="Lucida Sans Unicode" w:hAnsi="Lucida Sans Unicode"/>
          <w:b/>
        </w:rPr>
        <w:t xml:space="preserve">PO Box 457, Cedaredge, CO  81413  </w:t>
        <w:b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March 12, 2008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</w:rPr>
        <w:t>Dear 7 Acres Mobile Home Park Resident,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As discussed in the letter we wrote when we purchased the 7 Acres Mobile Home Park, we indicated that we would be evaluating the lot rent and would be increasing it in the spring.  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</w:rPr>
        <w:t xml:space="preserve">This letter is your written notice that after evaluating the market in the area we have decided to increase the lot rent in 7 Acres Mobile Home Park to $300.00 per month.  The new residents in the park are already paying this amount and we feel that this is a fair amount.  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his increase will begin with your June 1, 2008 payment.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 xml:space="preserve">If you are renting a home from someone else, please pass this notice on to your landlord.  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hank you,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erri Reynolds</w:t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MHP Investment &amp; Leasing, LLC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</w:rPr>
        <w:br/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21:00Z</dcterms:created>
  <dc:creator>Owner</dc:creator>
  <dc:description/>
  <cp:keywords/>
  <dc:language>en-US</dc:language>
  <cp:lastModifiedBy>Dave</cp:lastModifiedBy>
  <cp:lastPrinted>2007-09-17T09:42:00Z</cp:lastPrinted>
  <dcterms:modified xsi:type="dcterms:W3CDTF">2008-03-07T05:21:00Z</dcterms:modified>
  <cp:revision>2</cp:revision>
  <dc:subject/>
  <dc:title>MHP Investment &amp; Leasing, LLC</dc:title>
</cp:coreProperties>
</file>